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даток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 листа департаменту освіти і наук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лдержадміністрації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ЄСТ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Тернопільському навчально-реабілітаційному центрі Тернопільськоїоблас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  <w:u w:val="single"/>
        </w:rPr>
        <w:t>(загальний фонд, спец.фонд, благ.фон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квітень-червень 2025 ро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6"/>
        <w:gridCol w:w="999"/>
        <w:gridCol w:w="1366"/>
        <w:gridCol w:w="3402"/>
        <w:gridCol w:w="1119"/>
        <w:gridCol w:w="1033"/>
        <w:gridCol w:w="872"/>
        <w:gridCol w:w="992"/>
        <w:gridCol w:w="992"/>
        <w:gridCol w:w="108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стачальник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а дата догов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товарів, робіт та по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 021: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і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вершко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44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, петруш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п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рмило Богдан Михайл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ірки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Р.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ц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уля ріпча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Олійник Роман Ярослав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’яс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3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70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русік Дени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"ясо свійської птиц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/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 морож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ДК-ПРОДУК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ра волоських горіх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зи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С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томат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ивилівмоло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і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узика Олег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/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та булоч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пшенич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іб житньо-пшенич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оч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ола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ДК-ПРОДУК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 злакова, цикорі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ДК-ПРОДУК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ць чорний,  м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пр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, петруш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го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ра волоських горіх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дивилівмолоко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йо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гу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оманишин Марія Петр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/К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"ясо свійської птиц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Микитюк І.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й/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Микитюк І.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/яй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я пт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рмило Богдан Михайл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оф/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,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 Кормило Богдан Михайл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/оф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чі та фр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04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ука свіж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8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4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2,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уля ріпча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2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ишин І.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/СО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ус томат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Кременецьке молоко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03/С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тверд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5,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ДК-ПРОДУК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04/К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іль сух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ДК-ПРОДУК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/62/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6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м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онна кисло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га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04/пр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, петруш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китюк Ігор Володи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/пря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, петруш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5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33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6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6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/мо/16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іж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2.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/ма/16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вершко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/ма/16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вершко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см/16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/см/16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ир/16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свіж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"Тернопільський молокозавод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/сир/16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 свіж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ДК-ПРОДУК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/04/КР/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пшенич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кукурудзя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зіцький Володимир Іго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ова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ит А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нд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ба штемпель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на кнопц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ка для диплом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козшивач пластик з прозорим верх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для замі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зур Оксана Олег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това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гал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-реєстратор/3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шет пластиков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шет картонний, вкритий ПВ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-планш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ковронок П.П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і та будівельні матеріа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тержень М12 (1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10х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уп для бляхи 4х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лення для телевізора (до 50кг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3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 відрізний по металу (125) Samura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1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 відрізний по металу (125) Ninj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1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 шліф. Лепестк. (125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10000-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олента резин. 19мм/10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ильована (5л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6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цюг оц. коротка ланка  тов. 4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ка тріммерн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10000-6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 бавовняний (100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зин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з 40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трійник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коліно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 Американка 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кріплення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Т кран пральн. маш. 15/15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йка труба 20 (фольг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. для переноски 4 б/з Violu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ел. розпод. 85х85х85 квадра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вжувач б/з 10м, 3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вжувач 7м Violux чорна 3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 для переноски 6 Violux з кнопк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20000-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(1л) 2-х тактне Преміум з дозатор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П «Рост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настил оцинкований Т-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ский лист оцинкова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зіцький Володимир Іго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товар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и для степле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ір для запис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л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к металевий вертикальний 2 відділ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к металевий горизонтальний 2 відділ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для замі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декси пластиков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нот на пружин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кан для ручок кругл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ка для руч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мінко Лариса Микит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/лі/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 водню р-н 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золін 0,1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есан 25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офен таб. 200мг №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міл таб. №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спирт. р-н 5%2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льянтовий зелений р-н 1% 2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сфомецин гран. 3г №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дрокортизон мазь очна 2,5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тацид 20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тацид 250м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птоцид таб. 0,5г 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мінко Лариса Микиті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/лі/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умель С мазь.№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офен таб. 200мг №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терожерміна фор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итроСандос 500 №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есоніт су д/розч. 0,5мг/мл по 2мл №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трокс табл. 500мг №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кко-серві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ТЛБЗ-4781/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А 95 по 10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8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ельне пальне 10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00-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ЗіОІ при ТВПТУ №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/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відоцтва про здобуття осві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Небесна В.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/18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яг та сопрядження для дітей сирі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'яч фітбо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0000-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ист для голені і стоп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авиці боксерськ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івки спортивн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улак Василь Василь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іосистема з двома мікрофонами DV AUDIO MGX-24H MKII Hand Dual  UHF 512-589MH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Тернопільліфт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технічного обслуговування ліф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руцько Василь Степ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вимірювання опору ізоляц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іс Тернопілл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організації каналу з’єдн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Катруб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із твердих побутових відход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 ТзОВ «Радміртех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емонту GPRS модему для побутових лічильників газу ТК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АТ "Укртелеком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телефонного зв'язку та передачі да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0000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ернпільенерготрейд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ична енерг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44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поділ природного газ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0000-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орАТ "Тернопільмісьгаз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модемі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стача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КП "Тернопільводоканал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/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ідведенн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0000-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6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ЮО АТ "Тернопільобленерго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розподілу електричної енергії та послуги з забезпечення (компенсації) перетікань реактивної електроенерг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0000-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82,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поліції охорон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1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терігання систем протипожежного захис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поліції охорон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/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6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монтажу, пусконалагоджування охоронно-тривожної системи сигналізаці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0000-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В «Моторесурс - 2000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8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з надання права використання програмного продукту "FactorPro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Профілактична дезинфекція-М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/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атизація і дезінсекці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2000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О ПП "Колумбус"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230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и провайд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10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фтогаз Трейдин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7010/24-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й га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000-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99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икіш Аліна Юрії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М 1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-консультативні послуги з супроводження ПЗ "M.E.Doc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0000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. фон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                                                                                                Король І.Я.                                                                                                                     Підготував                        </w:t>
        <w:tab/>
        <w:tab/>
        <w:t xml:space="preserve">             Паламар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Highlighted">
    <w:name w:val="highlighted"/>
    <w:basedOn w:val="Style12"/>
    <w:qFormat/>
    <w:rPr/>
  </w:style>
  <w:style w:type="character" w:styleId="Descrleftitem">
    <w:name w:val="descrleftitem"/>
    <w:qFormat/>
    <w:rPr/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8">
    <w:name w:val="Font Style18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weightbold">
    <w:name w:val="font-weight-bold"/>
    <w:qFormat/>
    <w:rPr/>
  </w:style>
  <w:style w:type="character" w:styleId="Cursorcontext">
    <w:name w:val="cursor-contex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sz w:val="24"/>
      <w:szCs w:val="24"/>
      <w:lang w:val="en-US" w:eastAsia="en-US"/>
    </w:rPr>
  </w:style>
  <w:style w:type="character" w:styleId="Style14">
    <w:name w:val="Нижній колонтитул Знак"/>
    <w:qFormat/>
    <w:rPr>
      <w:sz w:val="24"/>
      <w:szCs w:val="24"/>
      <w:lang w:val="en-US" w:eastAsia="en-US"/>
    </w:rPr>
  </w:style>
  <w:style w:type="character" w:styleId="Flex">
    <w:name w:val="flex"/>
    <w:qFormat/>
    <w:rPr/>
  </w:style>
  <w:style w:type="character" w:styleId="Hgkelc">
    <w:name w:val="hgkelc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color w:val="000000"/>
      <w:lang w:val="ru-RU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ітки"/>
    <w:basedOn w:val="Normal"/>
    <w:qFormat/>
    <w:pPr/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30:00Z</dcterms:created>
  <dc:creator>nnm</dc:creator>
  <dc:description/>
  <cp:keywords/>
  <dc:language>en-US</dc:language>
  <cp:lastModifiedBy>admin</cp:lastModifiedBy>
  <cp:lastPrinted>2024-04-02T16:10:00Z</cp:lastPrinted>
  <dcterms:modified xsi:type="dcterms:W3CDTF">2025-07-04T10:34:00Z</dcterms:modified>
  <cp:revision>69</cp:revision>
  <dc:subject/>
  <dc:title>Додаток №1</dc:title>
</cp:coreProperties>
</file>